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3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 жовт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14</w:t>
      </w:r>
      <w:r>
        <w:rPr>
          <w:b/>
          <w:i/>
          <w:sz w:val="28"/>
          <w:szCs w:val="28"/>
          <w:lang w:val="uk-UA"/>
        </w:rPr>
        <w:t>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Ольшанська С.Г. – перший заступник міського голови з питань діяльності виконавчих органів ради; Кондратюк С.М., Місюрова М.О., Смаль О.А., Шевчук О.С. – заступники міського голови з питань діяльності виконавчих органів ради; Пашко О.М. – керуючий справами виконавчого коміте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Дідківський М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з питань надзвичайних ситуацій та цивільного захисту населення міської ради; Глазунов В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начальник управління капітального будівництва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Марцун О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комунального господарства міської ради; Ілик Р.І. – директор КП «Житомирводоканал» Житомирської міської ради; Рогожин Д.В. – директор КП «Житомиртеплокомуненерго» Житомирської міської ради; Гуменюк А.В. – начальник управління житлового господарства міської ради; Єрмаков М.М. – в.о. начальника управління транспорту і зв’язку міської ради; Юдіна Л.В. – заступник </w:t>
      </w:r>
      <w:r>
        <w:rPr>
          <w:sz w:val="28"/>
          <w:szCs w:val="28"/>
          <w:lang w:val="uk-UA"/>
        </w:rPr>
        <w:t xml:space="preserve">начальника відділу по управлінню та приватизації комунального майна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Ковтуненко С.А. – заступник директора департаменту освіти міської ради; Сокол Н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 охорони здоров’я міської ради; Краснопір В.В. – директор департаменту соціальної політики міської ради; Колодій І.К. – начальник управління культури міської ради; Черниш Є.М. – директор юридичного департаменту міської ради; </w:t>
      </w:r>
      <w:r>
        <w:rPr>
          <w:rFonts w:eastAsia="SimSun;宋体"/>
          <w:bCs/>
          <w:iCs/>
          <w:kern w:val="2"/>
          <w:sz w:val="28"/>
          <w:szCs w:val="28"/>
          <w:lang w:val="uk-UA" w:bidi="hi-IN"/>
        </w:rPr>
        <w:t>Пахолюк Б.Б.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– директор КУ «Агенція розвитку міста»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Сичова В.М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директор департаменту економічного розвитку міської ради; Прохорчук Д.А. – директор департаменту бюджету та фінансів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Програми національного спротиву Житомирської міської територіальної громади на 2022-2025 роки. </w:t>
      </w:r>
    </w:p>
    <w:p>
      <w:pPr>
        <w:pStyle w:val="Style19"/>
        <w:spacing w:before="0" w:after="0"/>
        <w:ind w:left="2694" w:hanging="15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»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Глазунов В’ячеслав Володимирович –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bidi="hi-IN"/>
        </w:rPr>
        <w:t>начальник управління капітального будівництва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ист №3-577/УЖГ811 від 09.10.2025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втор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дання згоди на прийняття в комунальну власність Житомирської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міської  територіальної громади квартир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лист №66/864/155-25 від 22.09.2025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.  </w:t>
      </w:r>
    </w:p>
    <w:p>
      <w:pPr>
        <w:pStyle w:val="Style19"/>
        <w:spacing w:before="0" w:after="0"/>
        <w:ind w:left="2552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ліку спеціальних земельних ділянок для організації та провадження діяльності із забезпечення паркування транспортних засобів.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лік транспортних засобів, що є власністю Житомирської міської територіальної громади, та передачу їх на баланс. </w:t>
      </w:r>
    </w:p>
    <w:p>
      <w:pPr>
        <w:pStyle w:val="Style19"/>
        <w:spacing w:before="0" w:after="0"/>
        <w:ind w:left="2694" w:hanging="15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доповнення в рішення міської ради від 21.12.2023 №1029 та приватизацію нежитлового приміщення за адресою: м.Житомир, вул. Селецька, 21.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доповнення в рішення міської ради від 21.12.2023 №1029 та приватизацію нежитлових приміщень за адресою: м.Житомир, вул. Старовільська, 20а шляхом викупу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риватизацію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нежитлового приміщення за адресою: м. Житомир, вул. Шевченка, 24, приміщення 1003. 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лена Борис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та доповнень до Цільової програми розвитку охорони здоров’я Житомирської міської об’єднаної територіальної громади на 2021-2025 роки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лист №66/908/155-25 від 02.10.2025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6 роки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 охорони здоров’я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та доповнень до Комплексної Програми соціального захисту населення Житомирської міської територіальної громади на 2021-2025 роки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лист №2436/вих від 30.09.2025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Комплексної цільової програми «Культурний простір Житомирської міської об’єднаної територіальної громади» на 2021-2025 роки 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(лист №66/924/155-25 від 10.10.2025)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укладення Меморандуму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  <w:t>Про затвердження Протоколу намірів.</w:t>
      </w:r>
    </w:p>
    <w:p>
      <w:pPr>
        <w:pStyle w:val="Style19"/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color w:val="222222"/>
          <w:sz w:val="28"/>
          <w:szCs w:val="28"/>
          <w:shd w:fill="FFFFFF" w:val="clear"/>
        </w:rPr>
        <w:t>Про погодження умов меморандуму та прийняття у власність Житомирської міської територіальної громади майна як пожертви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color w:val="222222"/>
          <w:sz w:val="28"/>
          <w:szCs w:val="28"/>
          <w:shd w:fill="FFFFFF" w:val="clear"/>
        </w:rPr>
        <w:t>Про затвердження меморандуму про співпрацю</w:t>
      </w:r>
      <w:r>
        <w:rPr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Style19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8"/>
          <w:szCs w:val="28"/>
          <w:lang w:val="uk-UA" w:bidi="hi-IN"/>
        </w:rPr>
        <w:t>Пахолюк Борис Борис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КУ «Агенція розвитку міста» міської ради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затвердження Меморандуму про співробітництво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ерелік матеріальних цінностей, що є власністю Житомирської міської територіальної громади, та передачу їх на баланс.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9"/>
        <w:spacing w:before="0" w:after="0"/>
        <w:ind w:left="2552" w:hanging="1418"/>
        <w:contextualSpacing/>
        <w:jc w:val="both"/>
        <w:rPr/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щодо Прогнозу бюджету Житомирської міської територіальної громади на 2026-2028 рок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правлення звернення до Верховної ради України, Кабінету Міністрів України та Міністерства фінансів Україн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засідання комісії «за основу»;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ропозицією заступника міського голови з питань діяльності виконавчих органів ради Місюрової М.О. включити до порядку денного повторно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голови постійної комісії Мойсеєва Ю.В. включити до порядку денного повторно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 з урахуванням внесених пропозицій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, п.1.2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збільшити орієнтовний обсяг фінансування вказаного заходу на суму 20 0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0 000,0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4 «Капітальний ремонт системи водовідведення з відновленням благоустрою (ліквідація підтоплення) будівлі Ліцею №14 м.Житомира за адресою: вул. Кибальчича, 7 (в т.ч. ПКД)» – визначити орієнтовний обсяг фінансування вказаного заходу у сумі 13 669 42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8 636,8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3.2.23 «Реконструкція покрівлі дитячої поліклініки за адресою: м.Житомир, проспект Миру, 11 (в т.ч. ПКД)» – доповнити програму вказаним заходом та визначити орієнтовний обсяг фінансування у сумі 4 239 549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2 119,8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(лист №437/вих УКБ від 10.10.2025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0 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 23 457 524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Прохорчук Д.А.</w:t>
      </w:r>
      <w:r>
        <w:rPr>
          <w:sz w:val="28"/>
          <w:szCs w:val="28"/>
          <w:lang w:val="uk-UA"/>
        </w:rPr>
        <w:t xml:space="preserve"> повідомила про внесення змін </w:t>
      </w:r>
      <w:r>
        <w:rPr>
          <w:rFonts w:eastAsia="SimSun;宋体"/>
          <w:kern w:val="2"/>
          <w:sz w:val="28"/>
          <w:szCs w:val="28"/>
          <w:lang w:val="uk-UA" w:bidi="hi-IN"/>
        </w:rPr>
        <w:t>до рішення міської ради від 19.12.2024 №1245 «Про бюджет Житомирської міської територіальної громади на 2025 рік»</w:t>
      </w:r>
      <w:r>
        <w:rPr>
          <w:sz w:val="28"/>
          <w:szCs w:val="28"/>
          <w:lang w:val="uk-UA"/>
        </w:rPr>
        <w:t xml:space="preserve"> в частині затвердження угоди про передачу коштів позики №13110-05/181 від 01.09.2025 року між Міністерством фінансів України, Міністерством розвитку громад та територій України, Житомирською міською радою та Управлінням капітального будівництва Житомир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Пашко О.М.</w:t>
      </w:r>
      <w:r>
        <w:rPr>
          <w:sz w:val="28"/>
          <w:szCs w:val="28"/>
          <w:lang w:val="uk-UA"/>
        </w:rPr>
        <w:t xml:space="preserve"> озвучила питання щодо необхідності здійснення поточного ремонту споруди протирадіаційного укриття за адресою: с.Вереси, вул. Покровська, 16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кошти у сумі 199,00 тис.грн. на виконання вказаного зах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нести зміни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sz w:val="28"/>
          <w:szCs w:val="28"/>
          <w:lang w:val="uk-UA"/>
        </w:rPr>
        <w:t xml:space="preserve">», а саме: </w:t>
      </w:r>
      <w:r>
        <w:rPr>
          <w:rFonts w:eastAsia="SimSun;宋体"/>
          <w:kern w:val="2"/>
          <w:sz w:val="28"/>
          <w:szCs w:val="28"/>
          <w:lang w:val="uk-UA" w:bidi="hi-IN"/>
        </w:rPr>
        <w:t>додати до розділу ІV. «Забезпечення безперебійної життєдіяльності Житомирської міської територіальної громади під час воєнного стану» підпункт 8.16 «Поточний ремонт приміщень протирадіаційного укриття №22125, за адресою: с.Вереси, вул. Покровська, 16», виконавці – виконавчі органи міської ради, орієнтовний обсяг фінансування – 199,0 тис.грн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, п.8.1 «Утримання та поточний ремонт фонтанів» – зменшити орієнтовний обсяг фінансування вказаного заходу на суму 1 330 00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, п.9.1 «Утримання та поточний ремонт кладовищ територіальної громади, в т.ч. кошти на забезпечення потреб виборчого округу» – збільшити орієнтовний обсяг фінансування вказаного заходу на суму 2 200 00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, п.2.1 «Будівництво нової лінії напірного каналізаційного колектора від ГКНС (вул. Івана Гонти, 16) до КОС-1-КОС-2 у місті Житомир. 2 черга (коригування)» – зменшити орієнтовний обсяг фінансування вказаного заходу на суму 19 728 22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, п.2.3 «Реконструкція самопливного каналізаційного колектору діаметром 800 мм по вул. Корольова, 39а в м.Житомир» – назву заходу доповнити виразом «коригування» та збільшити орієнтовний обсяг фінансування вказаного заходу на суму 1 330 00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, п.2.7 «Реконструкція каналізаційних очисних споруд, включаючи заміну механічного та електричного обладнання та каналізаційних мереж» – доповнити програму вказаним заходом та визначити орієнтовний обсяг фінансування у сумі 19 600 00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1 «Для реалізації проекту з розвитку системи теплопостачання у м.Житомирі за фінансування ЄБРР» – зменшити орієнтовний обсяг фінансування вказаного заходу на суму 40 107 853,43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2 «Поставка та встановлення установки з комбінованого виробництва тепла та електроенергії на біопаливі (реконструкція районної котельні РК-11 шляхом встановлення ТЕЦ на біопаливі за адресою: вулиця Отаманів Соколовських, 6, в м.Житомир)» (співфінансування по проєкту ЄБРР) – виключити вказаний захід з прогр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7 «Реконструкція теплових мереж котельні за адресою: вул. Шевченка, 103 м.Житомир, в т.ч. здійснення авторського та технічного нагляду» – зменшити орієнтовний обсяг фінансування вказаного заходу на суму 5 522 123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12 «Технічне переоснащення мережевих насосів котельні РК-11 за адресою: вул. Отаманів Соколовських, 6 в м.Житомирі, в т.ч. здійснення авторського та технічного нагляду» – доповнити програму вказаним заходом та визначити орієнтовний обсяг фінансування у сумі 1 775 676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13 «Технічне переоснащення мережевих насосів котельні РК-7 за адресою: вул. Крошенська, 28-а в м.Житомирі, в т.ч. здійснення авторського та технічного нагляду» – доповнити програму вказаним заходом та визначити орієнтовний обсяг фінансування у сумі 3 068 257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, п.2.14 «</w:t>
      </w:r>
      <w:r>
        <w:rPr>
          <w:sz w:val="28"/>
          <w:szCs w:val="28"/>
          <w:lang w:val="en-US"/>
        </w:rPr>
        <w:t>RTQ</w:t>
      </w:r>
      <w:r>
        <w:rPr>
          <w:sz w:val="28"/>
          <w:szCs w:val="28"/>
          <w:lang w:val="uk-UA"/>
        </w:rPr>
        <w:t xml:space="preserve"> 2020 з пальникам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lang w:val="uk-UA"/>
        </w:rPr>
        <w:t xml:space="preserve"> 250/</w:t>
      </w:r>
      <w:r>
        <w:rPr>
          <w:sz w:val="28"/>
          <w:szCs w:val="28"/>
          <w:lang w:val="en-US"/>
        </w:rPr>
        <w:t>E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lang w:val="uk-UA"/>
        </w:rPr>
        <w:t xml:space="preserve"> та автоматикою» – доповнити програму вказаним заходом та визначити орієнтовний обсяг фінансування у сумі 5 766 232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розділ ІІІ, п.2.15 «Будівництво теплової мережі від вулиць Л.Українки-Григорія Сковороди на Житомирський райвиконком в м.Житомирі (коригування)» – доповнити програму вказаним заходом та визначити орієнтовний обсяг фінансування у сумі 2 602 555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 «Капітальний ремонт системи водовідведення з відновленням благоустрою (ліквідація підтоплення) будівлі Ліцею 14 м.Житомира за адресою: м.Житомир, вул. Кибальчича, 7 (в т.ч. ПКД)» – збільшити орієнтовний обсяг фінансування вказаного заходу на суму 3 536 59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 «Капітальний ремонт території благоустрою Ліцею №14 міста Житомира за адресою: м.Житомир, вул. Кибальчича, 7» – доповнити програму вказаним заходом та визначити орієнтовний обсяг фінансування у сумі 17 247 703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 «Капітальний ремонт даху музичної школи імені Лесі Українки за адресою: м.Житомир, вул. Лесі Українки, 15 (в т.ч. ПКД)» – доповнити програму вказаним заходом та визначити орієнтовний обсяг фінансування у сумі 246 396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 «Реконструкція системи опалення приміщення поліклініки за адресою: м.Житомир, вул. Покровська, 159 (в т.ч. ПКД)» – доповнити програму вказаним заходом та визначити орієнтовний обсяг фінансування у сумі 500 000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 «Реконструкція покрівлі дитячої поліклініки за адресою: м.Житомир, проспект Миру, 11 (в т.ч. ПКД)» – доповнити програму вказаним заходом та визначити орієнтовний обсяг фінансування у сумі 4 239 549,0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 «Капітальний ремонт приміщень «Бібліотека-філіал №1» КЗ «Міські публічні бібліотеки» ЖМР за адресою: м.Житомир, вул. Київська, 36 (в т.ч. ПКД)» – доповнити програму вказаним заходом та визначити орієнтовний обсяг фінансування у сумі 210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 та рекомендувати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, п.9.2 – зняти з розгляду сесії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, п.1.1.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збільшити орієнтовний обсяг фінансування вказаного заходу на суму 50 000,0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відповідні зміни до місцевого бюджету на 2025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лист №3-577/УЖГ811 від 09.10.2025)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,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збільшити орієнтовний обсяг фінансування вказаного заходу на суму 1 880,0 тис.грн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 880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надання згоди на прийняття в комунальну власність Житомирської міської територіальної громади квартир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лист №66/864/155-25 від 22.09.2025)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єкту рішенн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овнити пунктом: 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1,66 кв.м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*** у житловому будинку №*** по вул.***, м. Житомир загальною площею – 50,56 кв.м».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затвердження переліку спеціальних земельних ділянок для організації та провадження діяльності із забезпечення паркування транспортних засобів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, Шевчук О.С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комісія не підтримала вказаний проєкт рішення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2: Мойсеєв Ю.В., Умінський А.В., «проти» – 0, «утримались» – 4: Онопрієнко Т.М., Пидюра С.М., Цимбалюк Л.В., Шевчук О.А.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перелік транспортних засобів, що є власністю Житомирської міської територіальної громади, та передачу їх на баланс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 </w:t>
      </w:r>
      <w:r>
        <w:rPr>
          <w:bCs/>
          <w:sz w:val="28"/>
          <w:szCs w:val="28"/>
          <w:lang w:val="uk-UA"/>
        </w:rPr>
        <w:t>внести зміни в п.1 додатку, а саме: балансоутримувачем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доповнення в рішення міської ради від 21.12.2023 №1029 та приватизацію нежитлового приміщення за адресою: м.Житомир, вул. Селецька, 21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діна Л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Умінський А.В., Цимбалюк Л.В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діна Л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изувати шляхом продажу на електронному аукціоні з умовами щодо компенсації орендарю невід’ємних поліпшень нежитлові приміщення за адресою: м.Житомир, вул. Небесної Сотні, 55 та внести відповідні зміни в назву і текстову частину проєкту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доповнення в рішення міської ради від 21.12.2023 №1029 та приватизацію нежитлових приміщень за адресою: м.Житомир, вул. Старовільська, 20а шляхом викупу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діна Л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ватизацію нежитлового приміщення за адресою: м. Житомир, вул. Шевченка, 24, приміщення 1003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діна Л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дарчук В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.1 «Забезпечення харчуванням учнів 1-4 класів, дітей пільгових категорій згідно з відповідними рішеннями виконавчого комітету Житомирської міської ради» – збільшити орієнтовний обсяг фінансування вказаного заходу на суму 27 042,7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2 «Здійснення щомісячної доплати педагогічним працівникам закладів загальної середньої освіти за роботу в несприятливих умовах праці за рахунок субвенції з державного бюджету» – збільшити орієнтовний обсяг фінансування вказаного заходу на суму 34 397,5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3 «Здійснення щомісячної доплати педагогічним працівникам закладів дошкільної освіти за роботу в несприятливих умовах праці за рахунок коштів місцевого бюджету» – збільшити орієнтовний обсяг фінансування вказаного заходу на суму 11 340,7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4 «Здійснення щомісячної доплати педагогічним працівникам закладів позашкільної освіти за роботу в несприятливих умовах праці за рахунок коштів місцевого бюджету» – збільшити орієнтовний обсяг фінансування вказаного заходу на суму 1 278,6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.5 «Здійснення щомісячної доплати педагогічним працівникам закладів професійної (професійно-технічної) освіти за роботу в несприятливих умовах праці за рахунок коштів місцевого бюджету» – збільшити орієнтовний обсяг фінансування вказаного заходу на суму 2 675,3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>п.1.1.6 «Здійснення щомісячної доплати педагогічним працівникам закладів інших установ та закладів освіти за роботу в несприятливих умовах праці за рахунок коштів місцевого бюджету» – збільшити орієнтовний обсяг фінансування вказаного заходу на суму 318,1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7.3 «Забезпечення педагогічних працівників приватного християнського ліцею «Сяйво», Салезіянського приватного ліцею «Всесвіт» та приватного ліцею «Ор Авнер» доплатою за роботу в несприятливих умовах праці» – збільшити орієнтовний обсяг фінансування вказаного заходу на суму 1 148,40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0.1 «Субвенція загального фонду з місцевого бюджету державному бюджету на виконання програм соціально-економічного розвитку регіонів: Державному університету «Житомирська політехніка»; Житомирському державному університету імені Івана Франка. На соціально-економічний розвиток для забезпечення надання освітніх послуг та заохочення молоді до навчання» – збільшити орієнтовний обсяг фінансування вказаного заходу на суму 749,9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нести відповідні зміни до місцевого бюджету на 2025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7.2 «Забезпечення безоплатним харчуванням учнів пільгових категорій приватного християнського ліцею «Сяйво» та Салезіянського приватного ліцею «Всесвіт» – збільшити орієнтовний обсяг фінансування вказаного заходу на суму 421,70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>п.7.3.5 «Проведення додаткових корекційно-розвиткових занять для учнів інклюзивних класів Салезіянського приватного ліцею «Всесвіт» та Житомирського приватного християнського ліцею «Сяйво» за рахунок коштів місцевого бюджету» – збільшити орієнтовний обсяг фінансування вказаного заходу на суму 24,30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6 «Оплата платних послуг з виховання та утримання дітей з особливими освітніми потребами, які зареєстровані на території Житомирської міської територіальної громади та відвідують Житомирську спеціальну школу №2, Денишівську спеціальну школу та Березівську спеціальну школу Житомирської обласної ради» – збільшити орієнтовний обсяг фінансування вказаного заходу на суму 58,6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3 «Капітальний ремонт електромереж ліцею №24 за адресою: м.Житомир, вул. Шевченка, 105-Б» – доповнити програму вказаним заходом та визначити орієнтовний обсяг фінансування у сумі 300,0 тис.гр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п.15.1.8 «Будівельно-монтажні роботи з прокладання електричних мереж, встановлення електричних котлів, приєднання до існуючих мереж ЖТЛС та ліцею №24, пусконалагодження» – доповнити програму вказаним заходом та визначити орієнтовний обсяг фінансування у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 000,00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9 «Поточний ремонт з встановлення насосного обладнання, ємностей запасу води та переонащення існуючої водопідготовки» – доповнити програму вказаним заходом та визначити орієнтовний обсяг фінансування у сумі 450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нести відповідні зміни до місцевого бюджету на 2025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4 «Капітальний ремонт будівлі Професійного коледжу сервісу і дизайну міста Житомира за адресою: м.Житомир, вул. Корольова, 132» – доповнити програму вказаним заходом та визначити орієнтовний обсяг фінансування у сумі 270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9.1 «Капітальний ремонт приміщень «Житомирського центру компетенцій» на базі Житомирського закладу дошкільної освіти №25 Житомирської міської ради за адресою: вул. Б.Тена, 84-а» – доповнити програму вказаним заходом та визначити орієнтовний обсяг фінансування у сумі 1 578,30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5 «Капітальний ремонт частини приміщень 1-го поверху Ліцею №4 міста Житомира за адресою: вул. Троянівська, 26» – доповнити програму вказаним заходом та визначити орієнтовний обсяг фінансування у сумі 4 672,6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>п.15.6.1 «Реконструкція частини приміщень будівлі ліцею №4 за адресою: м.Житомир, вул. Троянівська, 26» – збільшити орієнтовний обсяг фінансування вказаного заходу на суму 2 604,5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 604,5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2 «Реконструкція спортивного майданчика на території Ліцею №5 міста Житомира за адресою: м.Житомир, вул. Олександра Клосовського, 16 (в т.ч. ПКД)» – збільшити орієнтовний обсяг фінансування вказаного заходу на суму 2 430,1 тис.грн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4.4 «Реконструкція спортивного майданчика на території Ліцею №16 міста Житомира за адресою: м.Житомир, вул. Тараса Бульби-Боровця, 15 (в т.ч. ПКД)» – збільшити орієнтовний обсяг фінансування вказаного заходу на суму 1 500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виділити з місцевого бюджету кошти у сумі 2 430,1 тис.грн. та 1 500,0 тис.грн. на виконання даних заходів відповідно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4.10 «Поточні ремонти спортивних залів ліцею №21 міста Житомира та ліцею №24 міста Житомира» – збільшити орієнтовний обсяг фінансування вказаного заходу на суму 1 099,5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6 «Виготовлення ПКД на капітальний ремонт покрівлі Професійного коледжу технічних інновацій міста Житомира» – доповнити програму вказаним заходом та визначити орієнтовний обсяг фінансування у сумі 275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75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Умінський А.В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1.7 «Виготовлення ПКД на демонтаж будівлі Професійного коледжу технічних інновацій міста Житомира» – доповнити програму вказаним заходом та визначити орієнтовний обсяг фінансування у сумі 198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зняти з розгляду сесії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Цимбалюк Л.В., Шевченко В.Р., Шевчук О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1.7 «Влаштування вентиляційної системи в укритті та приміщеннях Професійного коледжу технічних інновацій міста Житомира» – доповнити програму вказаним заходом та визначити орієнтовний обсяг фінансування у сумі 972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972,1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Цимбалюк Л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6 «Проведення заходів з озеленення, догляду, утримання, охорони зелених насаджень від шкідників та хвороб. Видалення аварійних насаджень/прорідження крони» – збільшити орієнтовний обсяг фінансування вказаного заходу на суму 246,6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315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Цимбалюк Л.В., Умінський А.В, Шевченко В.Р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4.9 «Субвенцію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збільшити орієнтовний обсяг фінансування вказаного заходу на суму 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92,9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92,9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Цимбалюк Л.В., Умінський А.В, Шевченко В.Р. Шевчук О.А.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9.1 «Заміна існуючих лічильників електроенергії на «інтелектуальні лічильники» в навчальних закладах громади» – доповнити програму вказаним заходом та визначити орієнтовний обсяг фінансування у сумі 3 339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идюра С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бюджету Житомирської міської територіальної громади на 2025 рі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а та розвиток Професійного коледжу технічних інновацій – 1 508,1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меншити видатки по даному заходу на суму 198,0 тис.гр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путат міської ради Пидюра С.М. залишив засідання постійної комісії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лист №66/908/155-25 від 02.10.2025 та лист №66/931/155-25 від 13.10.2025)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5.4 «Субвенції з державного, обласного та інших бюджетів на проведення заходів, які спрямовані на покращення послуг у сфері охорони здоров'’, вирішення питань, пов’язаних з ліквідацією наслідків медико-біологічних надзвичайних ситуацій природного характеру (у тому числі за рахунок співфінансування з місцевого бюджету)» – доповнити вказаний пункт заходом «Забезпечення діяльності фахівців із супроводу ветеранів війни та демобілізованих осіб» та визначити орієнтовний обсяг фінансування у  сумі 152,5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ставрація будівлі дитячого стаціонару для облаштування Відділення психіатричної допомоги КП «Лікарня №2 ім. В.П. Павлусенка» ЖМР за адресою: м.Житомир, вул. Шевченка, 2 (у т.ч. виготовлення ПКД)» – доповнити програму вказаним заходом та визначити орієнтовний обсяг фінансування у сумі 1 5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ардіологічного обладнання на умовах співфінансування для КП «Лікарня №2 ім. В.П. Павлусенка» Житомирської міської ради  – 5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«Житомирська міська об’єднана територіальна громада – дружня до тварин» на 2021-2026 рок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6.1 «Сплата податків, зборів, обов’язкових платежів тощо до державного та місцевих бюджетів» – доповнити програму вказаним заходом та визначити орієнтовний обсяг фінансування у сумі 115,8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15,8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лист №2436/вих від 30.09.2025)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5 846,7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субвенція з державного бюджету на виплату грошової компенсації за належні для отримання жилі приміщення для осіб з інвалідністю, яка настала внаслідок безпосередньої участі і стримуванні збройної агресії, родин загиблих – 5 846,7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лата за роботу в несприятливих умовах праці педагогічним працівникам в розмірі 2 600 грн. – 168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ої послуги супроводу дітям з особливими освітніми потребами – 3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ата боргу по судових рішеннях – 100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Комплексної цільової програми «Культурний простір Житомирської міської об’єднаної територіальної громади» на 2021-2025 рок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омунального закладу «Міські публічні бібліотеки» Житомирської міської ради –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500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теплового лічильника в приміщенні філії-клубу «Соколова гора» КЗ «Палац культури» Житомирської міської ради за адресою: м. Житомир вул. Вільський Шлях, 265 – 13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30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покриття над сходовою кліткою у закладі «Музична школа імені Лесі Українки» Житомирської міської ради за адресою: м.Житомир, вул. </w:t>
      </w:r>
      <w:r>
        <w:rPr>
          <w:sz w:val="28"/>
          <w:szCs w:val="28"/>
        </w:rPr>
        <w:t>Лесі Українки, 15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13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30,0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 підпрограми «Сучасні мистецькі школи» – визначити орієнтовний обсяг фінансування вказаного заходу у сумі 90 300,0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юрова М.О. доповіла по суті питанн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визначити орієнтовний обсяг фінансування заходу у сумі 812,3 тис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473,3 тис.грн. на виконання д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грошової винагороди спортсменам та тренерам за виступи на міжнародних змаганнях – 838,8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молодіжного простору «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ba</w:t>
      </w:r>
      <w:r>
        <w:rPr>
          <w:sz w:val="28"/>
          <w:szCs w:val="28"/>
          <w:lang w:val="uk-UA"/>
        </w:rPr>
        <w:t>» – 135,9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отужності та приєднання до електромереж приміщень підліткових клубів – 48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укладення Меморандуму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 w:eastAsia="en-US"/>
        </w:rPr>
        <w:t>Про затвердження Протоколу намірів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color w:val="222222"/>
          <w:sz w:val="28"/>
          <w:szCs w:val="28"/>
          <w:shd w:fill="FFFFFF" w:val="clear"/>
          <w:lang w:val="uk-UA"/>
        </w:rPr>
        <w:t>Про погодження умов меморандуму та прийняття у власність Житомирської міської територіальної громади майна як пожертв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холюк Б.Б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рекомендувати профільному заступнику міського голови з питань діяльності виконавчих органів ради  розробити механізм контролю за якістю доріг, використовуючи отримане обладнання та залучивши незалежну сторону для проведення перевіро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color w:val="222222"/>
          <w:sz w:val="28"/>
          <w:szCs w:val="28"/>
          <w:shd w:fill="FFFFFF" w:val="clear"/>
        </w:rPr>
        <w:t>Про затвердження меморандуму про співпрацю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холюк Б.Б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комісія не підтримала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4: Мойсеєв Ю.В., Онопрієнко Т.М., Умінський А.В, Шевченко В.Р. </w:t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2: Цимбалюк Л.В., Шевчук О.А.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rFonts w:eastAsia="SimSun;宋体"/>
          <w:b/>
          <w:kern w:val="2"/>
          <w:sz w:val="28"/>
          <w:szCs w:val="28"/>
          <w:lang w:bidi="hi-IN"/>
        </w:rPr>
        <w:t>Про затвердження Меморандуму про співробітництво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надати згоду секретарю міської ради на підписання Протоколу про співробітництво в рамках реалізації проєкту «Інтегроване міське відновлення в Україні», внести відповідні зміни в назву і текстову частину проєкту рішення та доповнити його додатком 2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color w:val="222222"/>
          <w:sz w:val="28"/>
          <w:szCs w:val="28"/>
          <w:shd w:fill="FFFFFF" w:val="clear"/>
          <w:lang w:val="uk-UA"/>
        </w:rPr>
        <w:t>Про перелік матеріальних цінностей, що є власністю Житомирської міської територіальної громади, та передачу їх на баланс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color w:val="222222"/>
          <w:sz w:val="28"/>
          <w:szCs w:val="28"/>
          <w:shd w:fill="FFFFFF" w:val="clear"/>
          <w:lang w:val="uk-UA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інформацію щодо Прогнозу бюджету Житомирської міської територіальної громади на 2026-2028 роки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врахувати </w:t>
      </w:r>
      <w:r>
        <w:rPr>
          <w:rFonts w:eastAsia="SimSun;宋体"/>
          <w:kern w:val="2"/>
          <w:sz w:val="28"/>
          <w:szCs w:val="28"/>
          <w:lang w:val="uk-UA" w:bidi="hi-IN"/>
        </w:rPr>
        <w:t>Прогноз бюджету при формуванні проєкту бюджету Житомирської міської територіальної громади на 2026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правлення звернення до Верховної ради України, Кабінету Міністрів України та Міністерства фінансів Україн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rFonts w:eastAsia="SimSun;宋体"/>
          <w:kern w:val="2"/>
          <w:sz w:val="28"/>
          <w:szCs w:val="28"/>
          <w:lang w:val="uk-UA" w:bidi="hi-IN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фонд – 50 000,0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вітлофорного об’єкту на перехресті вул. С.Ріхтера-І.Кочерги (в т.ч. ПКД) та проведення експертизи – 1 770,0 тис.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та обласного бюджетів, кошти </w:t>
      </w:r>
      <w:r>
        <w:rPr>
          <w:sz w:val="28"/>
          <w:szCs w:val="28"/>
          <w:lang w:val="en-US"/>
        </w:rPr>
        <w:t>KFW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Цимбалюк Л.В., Умінський А.В, Шевченко В.Р.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0-17T15:43:00Z</cp:lastPrinted>
  <dcterms:modified xsi:type="dcterms:W3CDTF">2025-10-20T11:09:00Z</dcterms:modified>
  <cp:revision>123</cp:revision>
  <dc:subject/>
  <dc:title>Протокол № 50</dc:title>
</cp:coreProperties>
</file>